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CONSOLA PARA BALON DE CONTRAPULSAC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OLA BALON DE CONTRAPULSACIO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Monitor mínimo de 8 pulgad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En idioma español e ingles como mínim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Pantalla rotatoria y monitor removib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Sensor de fibra óptic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Manilla Ergonómic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 Atril de fácil acces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 Toma para ECG, balón y línea arterial (En caso de no usar  fibra óptic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 Medidor de nivel de heli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 Tanque de helio de fácil acceso, recargable y reutilizab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 Impresora para obtener combinación de curv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Compartimiento doppl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CONSOLA BALON DE CONTRAPULSACION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 mínimo de 8 pulgad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idioma español e ingles como mínim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rotatoria y monitor removi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de fibra óp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lla Ergonóm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il de fácil acce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 para ECG, balón y línea arterial (En caso de no usar  fibra óptic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dor de nivel de hel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 de helio de fácil acceso, recargable y reutiliz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esora para obtener combinación de cur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timiento doppl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